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ATOMICAL TERMINOLOGY 3-D MODEL (55 POINTS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 pairs, use materials provided to create a </w:t>
      </w:r>
      <w:r>
        <w:rPr>
          <w:b/>
          <w:sz w:val="22"/>
          <w:szCs w:val="22"/>
          <w:u w:val="single"/>
        </w:rPr>
        <w:t>3-D model in the anatomical position</w:t>
      </w:r>
      <w:r>
        <w:rPr>
          <w:sz w:val="22"/>
          <w:szCs w:val="22"/>
        </w:rPr>
        <w:t xml:space="preserve"> that you will be able to use to label all of the following.  Plan ahead and make sure you model will be large and adequate enough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TOMICAL REFERENCE WORDS (10 points-1 each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On a separate piece of paper</w:t>
            </w:r>
            <w:r>
              <w:rPr>
                <w:sz w:val="22"/>
                <w:szCs w:val="22"/>
              </w:rPr>
              <w:t xml:space="preserve">, include these terms in reference to body parts (i.e. the nose is medial to the eye) and hand in </w:t>
            </w:r>
            <w:r>
              <w:rPr>
                <w:b/>
                <w:sz w:val="22"/>
                <w:szCs w:val="22"/>
                <w:u w:val="single"/>
              </w:rPr>
              <w:t>one per pa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ri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i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xi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i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eri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t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sal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TOMICAL REGIONS OF THE ABDOMEN (9 points-1 each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n the back of the paper</w:t>
            </w:r>
            <w:r>
              <w:rPr>
                <w:sz w:val="22"/>
                <w:szCs w:val="22"/>
              </w:rPr>
              <w:t>, draw a torso and lines separating the abdominopelvic cavity into the regions below.  Label the regions in your draw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gas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Hypochondri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Hypochondri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gas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Ili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Ili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ft Lumb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ht Lumb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ilical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 _ _ _ _ _ _ _ _ _ _ _ _ _ _ _ _ _ _ _ _ _ _ _ _ _ _ _ _ _ _ _ _ _ _ _ _ _ _ _ _ _ _ _ _ 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ALL of the following BELOW will be labeled </w:t>
      </w:r>
      <w:r>
        <w:rPr>
          <w:b/>
          <w:sz w:val="22"/>
          <w:szCs w:val="22"/>
          <w:u w:val="single"/>
        </w:rPr>
        <w:t>in your 3-D body model</w:t>
      </w:r>
      <w:r>
        <w:rPr>
          <w:b/>
          <w:sz w:val="22"/>
          <w:szCs w:val="22"/>
        </w:rPr>
        <w:t xml:space="preserve"> (one per pair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ISSECTION CUTS (4 points-1 each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your diagrams, use dotted lines to represent the following cu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al/ Coronal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sagittal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ittal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verse 4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TOMICAL LOCATIONS: HEAD AND NECK (6 points-1 each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ibular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halic/cranial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vical (spine) 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al 9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al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TOMICAL LOCATIONS: BETWEEN NECK AND WAIST (16 points-1each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ominal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romial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al 1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nar 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illary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meral 1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pal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/ Phalangeal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uinal 1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nal 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carpal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cranal 2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racic (spine)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oracic (anterior) 24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bilical 2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NATOMICAL LOCATIONS: BELOW THE WAIST (10 points-1 each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aneal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ar 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bial 2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oral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teal 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ral 3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mbar (spine) 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llar 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sal 3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lvic 3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</w:t>
    </w:r>
  </w:p>
  <w:p>
    <w:pPr>
      <w:pStyle w:val="Header"/>
      <w:jc w:val="right"/>
      <w:rPr/>
    </w:pPr>
    <w:r>
      <w:rPr/>
      <w:t>Date: __________________ PD#: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0:04:00Z</dcterms:created>
  <dc:creator>crhs</dc:creator>
  <dc:description/>
  <cp:keywords/>
  <dc:language>en-US</dc:language>
  <cp:lastModifiedBy>Ignacio</cp:lastModifiedBy>
  <cp:lastPrinted>2009-09-01T10:55:00Z</cp:lastPrinted>
  <dcterms:modified xsi:type="dcterms:W3CDTF">2011-08-29T01:50:00Z</dcterms:modified>
  <cp:revision>12</cp:revision>
  <dc:subject/>
  <dc:title>ANATOMICAL TERMINOLOGY</dc:title>
</cp:coreProperties>
</file>